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. Szaporító  szervrendsz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Reprodukciós ciklus:  ritmusos változások, melyek horm. hatásra a petefészekben és a méhben  bekövetkeznek. A műk. az ösztrogén és progeszt. szteroid  hormonok koncentráció változásától függ. Elválasztásukat  az agyalapi mirigy ( hipofízis)  hormonjai szabályozzák, amire a hipotalamusz is hatással van.( stressz, érzelmi állapot is hat az elvál.-ra) ritmikus változás: változás a, petefészekben. méhny.hártyán- petrefészek tükre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tefészekciklus célja a petetermelés,  Méhnyálkahártya –ciklusé az, hogy befogadja és táplálja  a megt. petesejt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ső mens. 12-14 év, nem szabályosak, hossza átlag 28 nap.</w:t>
      </w:r>
    </w:p>
    <w:p>
      <w:pPr>
        <w:pStyle w:val="Normal"/>
        <w:rPr/>
      </w:pPr>
      <w:r>
        <w:rPr>
          <w:sz w:val="28"/>
          <w:szCs w:val="28"/>
        </w:rPr>
        <w:t>Vérzést követően beindul néhány petesejt növekedési folyamata. Irányításban az agyalapi mirigy tróphormonjai (FSH,LH) fontos szerepet játszanak. Petesejt középidőben megérik, kiszabadul, helyén kialakul a sárgatest.  Növekvő tüsző sejtjei termelik a tü.hormont, → hatására a méhnyálkahártya fokozatosan felépül, megvastagszik, tüszőrepedésig tart →</w:t>
      </w:r>
      <w:r>
        <w:rPr>
          <w:b/>
          <w:sz w:val="28"/>
          <w:szCs w:val="28"/>
        </w:rPr>
        <w:t>PROLIFERÁCIÓS FÁZIS.</w:t>
      </w:r>
    </w:p>
    <w:p>
      <w:pPr>
        <w:pStyle w:val="Normal"/>
        <w:rPr/>
      </w:pPr>
      <w:r>
        <w:rPr>
          <w:b/>
          <w:sz w:val="28"/>
          <w:szCs w:val="28"/>
        </w:rPr>
        <w:t xml:space="preserve">A </w:t>
      </w:r>
      <w:r>
        <w:rPr>
          <w:sz w:val="28"/>
          <w:szCs w:val="28"/>
        </w:rPr>
        <w:t xml:space="preserve"> visszamaradt sárgatest termeli a sárgatesthormont. (progeszt.)</w:t>
      </w:r>
    </w:p>
    <w:p>
      <w:pPr>
        <w:pStyle w:val="Normal"/>
        <w:rPr/>
      </w:pPr>
      <w:r>
        <w:rPr>
          <w:sz w:val="28"/>
          <w:szCs w:val="28"/>
        </w:rPr>
        <w:t>Tüszőrepedés (ovuláció) vérzést követtő 14.nap. Érett petesejt 24 óráig termékenyíthető meg Sárgatest hormon hatására a méhnyálkahártyában  szövetek érdússá, táplálékban gazdaggá válnak. →SZEKRÉCIÓS FÁZIS célja: nyálkah. felkészítése a megterm. petesejt  befogadásá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a megterm. elmarad hormontermelés visszaesik, nyálkh. ellhal, lelökődik, vérzéssel kiürül. Ovuláció után 12-16. nap.</w:t>
      </w:r>
    </w:p>
    <w:p>
      <w:pPr>
        <w:pStyle w:val="Normal"/>
        <w:rPr/>
      </w:pPr>
      <w:r>
        <w:rPr>
          <w:b/>
          <w:sz w:val="28"/>
          <w:szCs w:val="28"/>
        </w:rPr>
        <w:t>Ciklussal párh. változások:</w:t>
      </w:r>
      <w:r>
        <w:rPr>
          <w:sz w:val="28"/>
          <w:szCs w:val="28"/>
        </w:rPr>
        <w:t xml:space="preserve"> méhny.nyák menny. nő, viszkoz. csökken, áteresztőkép. fokozódik, mindez azt szolgálja, , hogy a legopt. viszonyok alakuljanak ki  a megtermékenyülés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FÁZISOS HŐMÉRSÉKLET: ébredési  ciklus első fele 37 alatt , ovuláció után 37 felett.( jelzi a peteérést.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Át. menst. 28 naponta , 3-5 nap, 30-40 ml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TEMPÓ ANOMÁLIA:</w:t>
      </w:r>
      <w:r>
        <w:rPr>
          <w:sz w:val="28"/>
          <w:szCs w:val="28"/>
        </w:rPr>
        <w:t xml:space="preserve"> 24 napnál gyakrabban, 35 napnál ritkábban. Előfordul középidőbe , hogy csökken a petef. hormon menny. hormonmegvonásos vérzés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Menzesz naptár- dokumentáció, fogamzásgátlás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zifilisz(luesz):</w:t>
      </w:r>
      <w:r>
        <w:rPr>
          <w:sz w:val="28"/>
          <w:szCs w:val="28"/>
        </w:rPr>
        <w:t xml:space="preserve"> Treponema pallidum / nemi aktus során  hám v. nyálkahártya sérülésen keresztül, / 3 hét múlva kis seb a bakt. behatolás során( dugig bakt.-mal) , körny. nycsomó megduzz., erősen fertőz, / 5-6 hét ellenanyag  a vérben  - WASSERMANN-PRÓBA / újabb 3 hét : másodlagos szifilisz tünetei:  testszerte apró, piros lencsényi kiütés , tenyéren , talpon hámló foltok, összefekvő területen-: nedvedző növedék- nagyon fertőz. Hibák:Primer fertőzés antibiotikummal kezelik, antb. szedés. fert. továbbadása.</w:t>
      </w:r>
    </w:p>
    <w:p>
      <w:pPr>
        <w:pStyle w:val="Normal"/>
        <w:rPr/>
      </w:pPr>
      <w:r>
        <w:rPr>
          <w:b/>
          <w:sz w:val="28"/>
          <w:szCs w:val="28"/>
        </w:rPr>
        <w:t>Késői szif.:</w:t>
      </w:r>
      <w:r>
        <w:rPr>
          <w:sz w:val="28"/>
          <w:szCs w:val="28"/>
        </w:rPr>
        <w:t xml:space="preserve"> 5-10 év múlva ( betegek 20%-a) fájdalmatlan csomók a bőrön, mélyebb szövetre terjed, fekélyesedés : GUM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degr. tünetek: (10-15 év) Hátg. sorv., járászavar, érzészav, látóidesorv., elbutulás, bénuláso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rrendszeri: (10-20 év</w:t>
        <w:tab/>
        <w:t>) érfal meggyengül, kiszakadhat, ker. elég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ső 5-6 hét bakt. kimutatása, ezután ellenanyag kim. WASSERMANN-reakci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P( biológiai aspecifikus pozitivitás) 10-20 % szif. nélkül is pozitív / vírusfer., lepra, malária, kábszer, várandósság / Penicillin, Retardillin ( 2 kúra) Első inj. után láz, rossz küzérz. ( bakt. tömeges szétesése miatt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Gonorrhoea</w:t>
      </w:r>
      <w:r>
        <w:rPr>
          <w:sz w:val="28"/>
          <w:szCs w:val="28"/>
        </w:rPr>
        <w:t xml:space="preserve"> (tripper) Neisseria gonohrrhoeae / szex / 20-10 nap: bő, sárgás folyás-húgycső, hüvely. , vizelet csíp, fájdalom, égő érzés, / here, mellek, méhnyak, méh, petef. hashártya gyull. / végbél, szem, torok, , ízületek fert. Szüléskor-szemcsepp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Chlamydia trachomatis /</w:t>
      </w:r>
      <w:r>
        <w:rPr>
          <w:sz w:val="28"/>
          <w:szCs w:val="28"/>
        </w:rPr>
        <w:t xml:space="preserve"> bakt / .húgycsőgyull, sárg-fehér váladék, égő vizelés, rendhagyó vérzés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veny kismedence gyull. PID : fiatal nők/  / spirál, abortusz, / alhasi fájd. , hidegrázás, láz, mens. zavar. Idült→méhkürt gyull. → meddősé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g: váladék: bakt.teny. vérből: ellenanya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gy dózisú ant. szex. partnerrel együtt.</w:t>
      </w:r>
    </w:p>
    <w:p>
      <w:pPr>
        <w:pStyle w:val="Normal"/>
        <w:rPr/>
      </w:pPr>
      <w:r>
        <w:rPr>
          <w:b/>
          <w:sz w:val="28"/>
          <w:szCs w:val="28"/>
        </w:rPr>
        <w:t>Trichomoniasis</w:t>
      </w:r>
      <w:r>
        <w:rPr>
          <w:sz w:val="28"/>
          <w:szCs w:val="28"/>
        </w:rPr>
        <w:t>:  ostoros egysejtű-fürdő, wc, törölköző / nemi sz. bőre gyull., vizelési panaszo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G. váladékból- mikr. v teny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Herpesz</w:t>
      </w:r>
      <w:r>
        <w:rPr>
          <w:sz w:val="28"/>
          <w:szCs w:val="28"/>
        </w:rPr>
        <w:t>:  bőrön szájnyálkahártyán / nemi szerveken / láz, fájdalmas , vörös , gyulladt alapon apró hólyagok, felszakadnak, pörkösödnek. ( előtte égő, bizsergő érzés) / provokálja: stressz, hideg, meleg, menst, napozás, 32-34 héten – újszülött fertőződhet- császá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8:24:00Z</dcterms:created>
  <dc:creator>Juditka</dc:creator>
  <dc:description/>
  <dc:language>en-US</dc:language>
  <cp:lastModifiedBy>Juditka</cp:lastModifiedBy>
  <cp:lastPrinted>2006-05-19T21:30:00Z</cp:lastPrinted>
  <dcterms:modified xsi:type="dcterms:W3CDTF">2006-05-27T14:54:00Z</dcterms:modified>
  <cp:revision>10</cp:revision>
  <dc:subject/>
  <dc:title>12</dc:title>
</cp:coreProperties>
</file>