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. KER</w:t>
      </w:r>
      <w:r>
        <w:rPr>
          <w:b/>
          <w:caps/>
          <w:sz w:val="28"/>
          <w:szCs w:val="28"/>
        </w:rPr>
        <w:t>ingés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eringési rendszer feladata:</w:t>
      </w:r>
      <w:r>
        <w:rPr>
          <w:sz w:val="28"/>
          <w:szCs w:val="28"/>
        </w:rPr>
        <w:t xml:space="preserve"> O</w:t>
      </w:r>
      <w:r>
        <w:rPr>
          <w:smallCaps/>
          <w:sz w:val="28"/>
          <w:szCs w:val="28"/>
        </w:rPr>
        <w:t>2</w:t>
      </w:r>
      <w:r>
        <w:rPr>
          <w:sz w:val="28"/>
          <w:szCs w:val="28"/>
        </w:rPr>
        <w:t xml:space="preserve"> és tápanyag szállítása a sejtekhez, CO2 és anyagcsere végtermékek eltávolítása a sejtektől, hormonok szállítása ,kórokozók ell. védekezés , hőszabályozá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özpontja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szív, ami állandó mozgásban tartja a vért. Az erek szivből ki, szívbe vissza → zárt vérkör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R:</w:t>
      </w:r>
      <w:r>
        <w:rPr>
          <w:sz w:val="28"/>
          <w:szCs w:val="28"/>
        </w:rPr>
        <w:t xml:space="preserve"> szervezet folyékony kötőszövete Felnőtt: kb 5l. Részei: </w:t>
      </w:r>
      <w:r>
        <w:rPr>
          <w:b/>
          <w:sz w:val="28"/>
          <w:szCs w:val="28"/>
          <w:u w:val="single"/>
        </w:rPr>
        <w:t>VÉRPLAZMA</w:t>
      </w:r>
      <w:r>
        <w:rPr>
          <w:sz w:val="28"/>
          <w:szCs w:val="28"/>
        </w:rPr>
        <w:t xml:space="preserve">: 55 %  : víz, oldott ionok, glükóz, aminós. fehérje, albumin, antitest, hormon,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jtes (alakos) állomány</w:t>
      </w:r>
      <w:r>
        <w:rPr>
          <w:sz w:val="28"/>
          <w:szCs w:val="28"/>
        </w:rPr>
        <w:t xml:space="preserve">: 45 %  rövid élettartam, vérképző szervek pótolják ( csontvelő)  születéskor minden csontban van vérképzés, később hosszú csöves csontok végeiben, laposcsontokban. </w:t>
      </w:r>
      <w:r>
        <w:rPr>
          <w:sz w:val="28"/>
          <w:szCs w:val="28"/>
          <w:u w:val="single"/>
        </w:rPr>
        <w:t>Vérképzéshez fontos anyagok:</w:t>
      </w:r>
      <w:r>
        <w:rPr>
          <w:sz w:val="28"/>
          <w:szCs w:val="28"/>
        </w:rPr>
        <w:t xml:space="preserve"> vas, folsav, B12,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örösvérsejtek</w:t>
      </w:r>
      <w:r>
        <w:rPr>
          <w:sz w:val="28"/>
          <w:szCs w:val="28"/>
        </w:rPr>
        <w:t xml:space="preserve"> (eritrociták) korong alakúak, citoplazmában oldott </w:t>
      </w:r>
      <w:r>
        <w:rPr>
          <w:b/>
          <w:sz w:val="28"/>
          <w:szCs w:val="28"/>
        </w:rPr>
        <w:t>hemoglobinjuk (</w:t>
      </w:r>
      <w:r>
        <w:rPr>
          <w:sz w:val="28"/>
          <w:szCs w:val="28"/>
        </w:rPr>
        <w:t xml:space="preserve">Vastartalmú összetett feh. köti az O2 és CO2-t. 4,5-5 millió/ mikroliter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révén a szerv.-et O2-vel látják el. </w:t>
      </w:r>
      <w:r>
        <w:rPr>
          <w:b/>
          <w:sz w:val="28"/>
          <w:szCs w:val="28"/>
          <w:u w:val="single"/>
        </w:rPr>
        <w:t>Fehérvérsejtek</w:t>
      </w:r>
      <w:r>
        <w:rPr>
          <w:sz w:val="28"/>
          <w:szCs w:val="28"/>
        </w:rPr>
        <w:t xml:space="preserve">:  védekező rendsz. sejtes elemei, az erek falán amőboid mozsással át tudnak lépni, 4-11 ezer/ mikroliter </w:t>
      </w:r>
      <w:r>
        <w:rPr>
          <w:sz w:val="28"/>
          <w:szCs w:val="28"/>
          <w:u w:val="single"/>
        </w:rPr>
        <w:t>Típusai</w:t>
      </w:r>
      <w:r>
        <w:rPr>
          <w:sz w:val="28"/>
          <w:szCs w:val="28"/>
        </w:rPr>
        <w:t>: makrofágok, granulociták, limfociták, term. ölősejtek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rlemezkék ( trombociták)</w:t>
      </w:r>
      <w:r>
        <w:rPr>
          <w:sz w:val="28"/>
          <w:szCs w:val="28"/>
        </w:rPr>
        <w:t xml:space="preserve">  legkisebb alakos elem, 150-440 ezer/ mikroliter, véralvadás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ISVÉRKÖR:</w:t>
      </w:r>
      <w:r>
        <w:rPr>
          <w:sz w:val="28"/>
          <w:szCs w:val="28"/>
        </w:rPr>
        <w:t xml:space="preserve">  jobb kamra- tüdőartéria -  léghólyagok kapillárisai- tüdővéna- bal pitvar </w:t>
      </w:r>
      <w:r>
        <w:rPr>
          <w:b/>
          <w:sz w:val="28"/>
          <w:szCs w:val="28"/>
          <w:u w:val="single"/>
        </w:rPr>
        <w:t>NAGYVÉRKÖR</w:t>
      </w:r>
      <w:r>
        <w:rPr>
          <w:sz w:val="28"/>
          <w:szCs w:val="28"/>
        </w:rPr>
        <w:t>: bAL KAMRA – AORTA – ARTÉRIÁK – KAPILLÁRISOK – VÁNÁK – JOBB PITVAR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ZÍV:</w:t>
      </w:r>
      <w:r>
        <w:rPr>
          <w:sz w:val="28"/>
          <w:szCs w:val="28"/>
        </w:rPr>
        <w:t xml:space="preserve">   2 tüdőfél között, izmos fal, üreges. Kívül: kettős falú savós hártya (SZÍVBUROK)  veszi körül. Jobb , bal szívfél sövény osztja ketté. Csúcs j. és b. kamra Alap: j. és b. pitvar. Pitvar és kamra között vitorlás, nagyartériák eredése zsebes billentyűk. Szívbillentyű – szelep ( egyirányú áramlást biztosí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yugodt ember: 72 : pulzusszám 70-80 ml. vér – </w:t>
      </w:r>
      <w:r>
        <w:rPr>
          <w:b/>
          <w:sz w:val="28"/>
          <w:szCs w:val="28"/>
          <w:u w:val="single"/>
        </w:rPr>
        <w:t>pulzustérfoga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erctérfogat</w:t>
      </w:r>
      <w:r>
        <w:rPr>
          <w:sz w:val="28"/>
          <w:szCs w:val="28"/>
        </w:rPr>
        <w:t>: 1 perc alatt átaramló vér mennyisége. ( kb. 5 l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RTÉRIÁK</w:t>
      </w:r>
      <w:r>
        <w:rPr>
          <w:sz w:val="28"/>
          <w:szCs w:val="28"/>
        </w:rPr>
        <w:t xml:space="preserve">:  szövetek felé, hajszálerekig szállítják a vért. Simaizom fal, rugalmas , képes összehúzódni. Nagyobb nyomás . mint a visszerekben.  Védett fekvés, néhány helyen felszínen fut.  </w:t>
      </w:r>
      <w:r>
        <w:rPr>
          <w:b/>
          <w:sz w:val="28"/>
          <w:szCs w:val="28"/>
          <w:u w:val="single"/>
        </w:rPr>
        <w:t>AORTA</w:t>
      </w:r>
      <w:r>
        <w:rPr>
          <w:sz w:val="28"/>
          <w:szCs w:val="28"/>
        </w:rPr>
        <w:t>: nagy vérkör összes artériája innen ágazik.</w:t>
      </w:r>
    </w:p>
    <w:p>
      <w:pPr>
        <w:pStyle w:val="Normal"/>
        <w:rPr/>
      </w:pPr>
      <w:r>
        <w:rPr>
          <w:sz w:val="28"/>
          <w:szCs w:val="28"/>
        </w:rPr>
        <w:t>kár Működését önálló ingerképző és ingerületvezető rendszer biztosítja., összehúzódásait j.pitvar falában a szinuszcsomó szabályozza. Összehúz. – systole , elernyedés diast.  pihenés : szívpauza. – ez egy szívciklu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APILLÁRISOK</w:t>
      </w:r>
      <w:r>
        <w:rPr>
          <w:sz w:val="28"/>
          <w:szCs w:val="28"/>
        </w:rPr>
        <w:t>:</w:t>
        <w:tab/>
        <w:t xml:space="preserve"> legvék. erek, 1 hámréteg a faluk, csak egy részük szállít vért, atöbbi zárt. Vér és szöv.-ek  közötti anyagkics. helye. Artériákhoz közel nagyobb a nyomás így a vérplazma kis mol. alkotói kipréselődnek  a szövetnedvbe. Vénákhoz közel , vérnyomás kicsi , visszaszivárog a szövetnedv a vérbe.</w:t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Vénák:</w:t>
      </w:r>
      <w:r>
        <w:rPr>
          <w:sz w:val="28"/>
          <w:szCs w:val="28"/>
        </w:rPr>
        <w:t xml:space="preserve"> testből, kapill.-ból a szív felé erek.tágulékonyabbak, belső hámréteg néhol zseb alakú bill.-t képez. – akadályozza a vér visszaár- sát.</w:t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Nyirokkeringés:</w:t>
      </w:r>
      <w:r>
        <w:rPr>
          <w:sz w:val="28"/>
          <w:szCs w:val="28"/>
        </w:rPr>
        <w:t xml:space="preserve"> Kiszűrődött, de vissza nem jutott folyadékból keletkezik  → NYIROK.  Útja: Vakon kezdődő kapillárisok→ nagyobb nyirokerek →nyirokcsomók→  vénás rendszer → vér Keringési probl. → nyirok felhalmozódás →öedé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sszehúzódó szívizom elektr. áramot fejleszt, testben szétterjed – EKG regisztrálja. </w:t>
      </w:r>
      <w:r>
        <w:rPr>
          <w:b/>
          <w:sz w:val="28"/>
          <w:szCs w:val="28"/>
          <w:u w:val="single"/>
        </w:rPr>
        <w:t>VÉRNYOMÁS</w:t>
      </w:r>
      <w:r>
        <w:rPr>
          <w:sz w:val="28"/>
          <w:szCs w:val="28"/>
        </w:rPr>
        <w:t xml:space="preserve">: erek falára gyakorolt hidrosztatikai nyomás </w:t>
      </w:r>
    </w:p>
    <w:p>
      <w:pPr>
        <w:pStyle w:val="Normal"/>
        <w:rPr/>
      </w:pPr>
      <w:r>
        <w:rPr>
          <w:sz w:val="28"/>
          <w:szCs w:val="28"/>
        </w:rPr>
        <w:t xml:space="preserve">( n:120/ 80 HGmm. SYSTOLE / DIASTOLE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ZÍV és ÉRRENDSZERI betegségek :</w:t>
      </w:r>
      <w:r>
        <w:rPr>
          <w:sz w:val="28"/>
          <w:szCs w:val="28"/>
        </w:rPr>
        <w:t xml:space="preserve"> vezető halálok : gyors élettempó, stressz, álkohol, dohány, elhízás, mozgáshiá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IPERTONIA</w:t>
      </w:r>
      <w:r>
        <w:rPr>
          <w:sz w:val="28"/>
          <w:szCs w:val="28"/>
        </w:rPr>
        <w:t xml:space="preserve">: 140690 Hgmm , vagy magasabb. Fejfájás, szédülés, idegesség. Hosszú ideig – szívelégtelenség, érelmeszedés.( </w:t>
      </w:r>
      <w:r>
        <w:rPr>
          <w:b/>
          <w:sz w:val="28"/>
          <w:szCs w:val="28"/>
        </w:rPr>
        <w:t>ARTERISCLEROSIS</w:t>
      </w:r>
      <w:r>
        <w:rPr>
          <w:sz w:val="28"/>
          <w:szCs w:val="28"/>
        </w:rPr>
        <w:t xml:space="preserve">) artériák falamerev, érfal rug. elemei elpusztulnak , benne zsírnemű anyagok rakódnak le.Fal törékeny, kemény , lerakódásnál – szűkület, elzáródás, vér megalvadhat ( </w:t>
      </w:r>
      <w:r>
        <w:rPr>
          <w:b/>
          <w:sz w:val="28"/>
          <w:szCs w:val="28"/>
        </w:rPr>
        <w:t>TROMBOSIS</w:t>
      </w:r>
      <w:r>
        <w:rPr>
          <w:sz w:val="28"/>
          <w:szCs w:val="28"/>
        </w:rPr>
        <w:t>) Ha ez leválik az érfaéról máshol okozhat elzáródást (</w:t>
      </w:r>
      <w:r>
        <w:rPr>
          <w:b/>
          <w:sz w:val="28"/>
          <w:szCs w:val="28"/>
        </w:rPr>
        <w:t>EMBOLIA</w:t>
      </w:r>
      <w:r>
        <w:rPr>
          <w:sz w:val="28"/>
          <w:szCs w:val="28"/>
        </w:rPr>
        <w:t>) – életveszélyes egyes szervekné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GY-ÉRELMESZESEDÉS:</w:t>
      </w:r>
      <w:r>
        <w:rPr>
          <w:sz w:val="28"/>
          <w:szCs w:val="28"/>
        </w:rPr>
        <w:t xml:space="preserve"> - agy bizonyos területeinek vérellátása csökken, működés károsodik. </w:t>
      </w:r>
      <w:r>
        <w:rPr>
          <w:b/>
          <w:sz w:val="28"/>
          <w:szCs w:val="28"/>
        </w:rPr>
        <w:t>AGYVÉZÉS</w:t>
      </w:r>
      <w:r>
        <w:rPr>
          <w:sz w:val="28"/>
          <w:szCs w:val="28"/>
        </w:rPr>
        <w:t xml:space="preserve">: meszes erek elpattannak, vérömleny, nyomás miatt  agyi működéskiesés. </w:t>
      </w:r>
      <w:r>
        <w:rPr>
          <w:b/>
          <w:sz w:val="28"/>
          <w:szCs w:val="28"/>
        </w:rPr>
        <w:t>KOSZRÚÉR</w:t>
      </w:r>
      <w:r>
        <w:rPr>
          <w:sz w:val="28"/>
          <w:szCs w:val="28"/>
        </w:rPr>
        <w:t xml:space="preserve"> MESZESEDÉS: szívizom kevés O2-t kap / szívtájéki fájdalom (bal karba sug. fájdalom: ang. pec.) súlyosabb: kosz.ér elzáródás- szívtrombózis – nagy fájdalom , halálfélelem. Elahalhat a szívizom →szívinfarktus  / szívtájéki nyomás, légszomj, halálf., eszméletvesztés / . nagy kiterjedésű elhalás – halál. Hajlamosít: felf. élettempó,  magas koleszterin, dohányzás, elhízás,</w:t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Vérszegénység</w:t>
      </w:r>
      <w:r>
        <w:rPr>
          <w:caps/>
          <w:sz w:val="28"/>
          <w:szCs w:val="28"/>
        </w:rPr>
        <w:t>:</w:t>
      </w:r>
      <w:r>
        <w:rPr>
          <w:sz w:val="28"/>
          <w:szCs w:val="28"/>
        </w:rPr>
        <w:t xml:space="preserve"> (anémia)vvt és ezzel kapcsolatban a hbg csökken.csökk. vagy korai  elpusztulás: hemolizis. / gyengeség, nyálk.h. sápadtsága. Pusztulással járó anaemia→ sárgaság. Vasraktás kiürül ezért nincs korai tünet.</w:t>
      </w:r>
    </w:p>
    <w:p>
      <w:pPr>
        <w:pStyle w:val="Normal"/>
        <w:rPr/>
      </w:pPr>
      <w:r>
        <w:rPr>
          <w:b/>
          <w:caps/>
          <w:sz w:val="28"/>
          <w:szCs w:val="28"/>
        </w:rPr>
        <w:t>Vashiányos</w:t>
      </w:r>
      <w:r>
        <w:rPr>
          <w:caps/>
          <w:sz w:val="28"/>
          <w:szCs w:val="28"/>
        </w:rPr>
        <w:t xml:space="preserve"> v.sz:</w:t>
      </w:r>
      <w:r>
        <w:rPr>
          <w:sz w:val="28"/>
          <w:szCs w:val="28"/>
        </w:rPr>
        <w:t>vahiány v. elégtelen hbg-képzés miatt. / tápl. csökkent vastartalma, felszív.zavar, vérvesztés Táplálékkal a kialak. nem szntethető meg.</w:t>
      </w:r>
    </w:p>
    <w:p>
      <w:pPr>
        <w:pStyle w:val="Normal"/>
        <w:rPr/>
      </w:pPr>
      <w:r>
        <w:rPr>
          <w:caps/>
          <w:sz w:val="28"/>
          <w:szCs w:val="28"/>
        </w:rPr>
        <w:t>Vészes vsz.</w:t>
      </w:r>
      <w:r>
        <w:rPr>
          <w:sz w:val="28"/>
          <w:szCs w:val="28"/>
        </w:rPr>
        <w:t xml:space="preserve"> B12 vit. hiányos, a vit. felszív. zavara okozza.6 súlyos panaszok/ vitaminpótlás</w:t>
      </w:r>
    </w:p>
    <w:p>
      <w:pPr>
        <w:pStyle w:val="Normal"/>
        <w:rPr/>
      </w:pPr>
      <w:r>
        <w:rPr>
          <w:b/>
          <w:caps/>
          <w:sz w:val="28"/>
          <w:szCs w:val="28"/>
        </w:rPr>
        <w:t>Haemophilia</w:t>
      </w:r>
      <w:r>
        <w:rPr>
          <w:caps/>
          <w:sz w:val="28"/>
          <w:szCs w:val="28"/>
        </w:rPr>
        <w:t>:</w:t>
      </w:r>
      <w:r>
        <w:rPr>
          <w:sz w:val="28"/>
          <w:szCs w:val="28"/>
        </w:rPr>
        <w:t xml:space="preserve"> öröklődő vérzékenység,. Kezelés: hiáűnyzó véralvadási faktort pótolják.</w:t>
      </w:r>
    </w:p>
    <w:p>
      <w:pPr>
        <w:pStyle w:val="Normal"/>
        <w:rPr/>
      </w:pPr>
      <w:r>
        <w:rPr>
          <w:b/>
          <w:caps/>
          <w:sz w:val="28"/>
          <w:szCs w:val="28"/>
        </w:rPr>
        <w:t>Leukémia</w:t>
      </w:r>
      <w:r>
        <w:rPr>
          <w:caps/>
          <w:sz w:val="28"/>
          <w:szCs w:val="28"/>
        </w:rPr>
        <w:t xml:space="preserve">:  </w:t>
      </w:r>
      <w:r>
        <w:rPr>
          <w:sz w:val="28"/>
          <w:szCs w:val="28"/>
        </w:rPr>
        <w:t>fvst képző rendszer daganata. – éretlen ill. műk.képtelen fvs-ek kóros elszaporodása., imm.r. gyengülése.  /a vér többi eleméből kevesebb kép ződik így zavar véralvadásban, oxigénszállításban / gyógy.arány gy.nél. 70-80%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éradás:</w:t>
      </w:r>
      <w:r>
        <w:rPr>
          <w:sz w:val="28"/>
          <w:szCs w:val="28"/>
        </w:rPr>
        <w:t xml:space="preserve"> műtét, gyógyszer alapanyag. / előzetes alk.vizsgálat- 50kg, 18-60 év, hbg nő: 125g/l ffi: 135g/l, előző va.-tól 2 hóhap,  nő: 3x , ffi 4x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izáró ok:</w:t>
      </w:r>
      <w:r>
        <w:rPr>
          <w:sz w:val="28"/>
          <w:szCs w:val="28"/>
        </w:rPr>
        <w:t xml:space="preserve"> szifilisz, rák, Hep B,C, hipert., kábszer. fogy., érszűkület, haemoph., asztma Átmeneti:  terhesség, szoptatás, alkoholfogy., foghúzás, tetko, fülfúrás, védőolt. után., kisebb műtét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állítanak:</w:t>
      </w:r>
      <w:r>
        <w:rPr>
          <w:sz w:val="28"/>
          <w:szCs w:val="28"/>
        </w:rPr>
        <w:t xml:space="preserve"> teljes vér, vvt-koncentrátum 35 nap, vérlemezke kon: 3-5 nap, vérplazma fagy: 1 év, gyógyszerek, gamma globulin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Nikotin hatásai a keringésben:</w:t>
      </w:r>
      <w:r>
        <w:rPr>
          <w:sz w:val="28"/>
          <w:szCs w:val="28"/>
        </w:rPr>
        <w:t xml:space="preserve"> kicsi izgat, vny.-t csökkent, nagy nyugtat, vny.-t emeli , pulz. számot emeli, szívritm. zavar, szűkíti az ereket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9:00Z</dcterms:created>
  <dc:creator>Juditka</dc:creator>
  <dc:description/>
  <dc:language>en-US</dc:language>
  <cp:lastModifiedBy>Juditka</cp:lastModifiedBy>
  <cp:lastPrinted>2006-05-20T09:57:00Z</cp:lastPrinted>
  <dcterms:modified xsi:type="dcterms:W3CDTF">2006-05-20T08:08:00Z</dcterms:modified>
  <cp:revision>10</cp:revision>
  <dc:subject/>
  <dc:title>4</dc:title>
</cp:coreProperties>
</file>