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8.  Mozg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lyváltoztatásra szolgál. Passzív Í: csontvázrendszer ,aktív: : izom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ontok szerepe: meghatározza a test méretét, alakját, szilárd vázát, védi a lágy részeket, kalcium és foszfor raktárai, vérsejtek kép. helye.</w:t>
      </w:r>
    </w:p>
    <w:p>
      <w:pPr>
        <w:pStyle w:val="Normal"/>
        <w:rPr/>
      </w:pPr>
      <w:r>
        <w:rPr>
          <w:sz w:val="28"/>
          <w:szCs w:val="28"/>
        </w:rPr>
        <w:t>Külső felszín: kötőszövetes csonthártya (erek, idegek- ütés-erős fájdalom) _ csont táplálása, cs.képzés, regeneráció. Külső réteg: tömör csontszövet. Belsejükben : szivacsos állomány, belső üregeiben : vörös csontvelő. Hosszú csontok középső része csőszerű, vastag , tömör cs.szövet a velőüreget fogja közre, benne talál. a sárgacsontvel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ontok összeköttetései: összenövés, varratos, porcos, ízület</w:t>
      </w:r>
    </w:p>
    <w:p>
      <w:pPr>
        <w:pStyle w:val="Normal"/>
        <w:rPr/>
      </w:pPr>
      <w:r>
        <w:rPr>
          <w:sz w:val="28"/>
          <w:szCs w:val="28"/>
        </w:rPr>
        <w:t>Fejlődése: 2. embr. hónap végén – embr. kötőszövetből. Hossznöv. a porckorongoknál történik, ezért a csontosodási gócok a felelősek, porcszövetből fokozatosan csontszövetté alakulnak. Cs.-ok vastagodásáért a cs. hártya a felelő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zg.ban részt vevő ízületek: könyök, térd, forgó, gerinc-sík, váll, csípő-gömb, nyak-csapos, boka-nyereg</w:t>
      </w:r>
    </w:p>
    <w:p>
      <w:pPr>
        <w:pStyle w:val="Normal"/>
        <w:rPr/>
      </w:pPr>
      <w:r>
        <w:rPr>
          <w:sz w:val="28"/>
          <w:szCs w:val="28"/>
        </w:rPr>
        <w:t>Cs.váz felépítése: fej: agy-, arckoponya - törzs: g.oszlop, bordák, szegycsont</w:t>
      </w:r>
    </w:p>
    <w:p>
      <w:pPr>
        <w:pStyle w:val="Normal"/>
        <w:rPr/>
      </w:pPr>
      <w:r>
        <w:rPr>
          <w:sz w:val="28"/>
          <w:szCs w:val="28"/>
        </w:rPr>
        <w:t xml:space="preserve">Végtagok: vállöv: lapocka, kulcscs., felkarcs.,singcs.,orsócs.,kézcs.,ujjpercek.                 </w:t>
      </w:r>
    </w:p>
    <w:p>
      <w:pPr>
        <w:pStyle w:val="Normal"/>
        <w:rPr/>
      </w:pPr>
      <w:r>
        <w:rPr>
          <w:sz w:val="28"/>
          <w:szCs w:val="28"/>
        </w:rPr>
        <w:t>mdenceöv:  medence, comb, szárkapocs, síp, láb ,  lábközépcsontok, lábujjperc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zomrendszer: alapvető működés: összehúzódás-kontrakció  , elernyedés – relaxáció→idegrendszer szabályozza, - vázizmokat - akaratlagosan szabályozzuk. Kisfokú , összehúzott állapot, feszítettség: IZOMTÓNUS. </w:t>
      </w:r>
    </w:p>
    <w:p>
      <w:pPr>
        <w:pStyle w:val="Normal"/>
        <w:rPr/>
      </w:pPr>
      <w:r>
        <w:rPr>
          <w:sz w:val="28"/>
          <w:szCs w:val="28"/>
        </w:rPr>
        <w:t>Ha egymás után több inger éri az izmot, nincs ideje elernyedni – tartós összehúzódás jön létre.</w:t>
      </w:r>
    </w:p>
    <w:p>
      <w:pPr>
        <w:pStyle w:val="Normal"/>
        <w:rPr/>
      </w:pPr>
      <w:r>
        <w:rPr>
          <w:sz w:val="28"/>
          <w:szCs w:val="28"/>
        </w:rPr>
        <w:t>Izmokat kötőszövetes pólya borítja, ezen keresztül történik a beidegződés és a vérellátás. Két végük – eredés és tapadás – ín segítségével rögzül a csonthoz.</w:t>
      </w:r>
    </w:p>
    <w:p>
      <w:pPr>
        <w:pStyle w:val="Normal"/>
        <w:rPr/>
      </w:pPr>
      <w:r>
        <w:rPr>
          <w:sz w:val="28"/>
          <w:szCs w:val="28"/>
        </w:rPr>
        <w:t>A mozg. rendszer aktív részét a harántcsíkolt izmok alkotják. , ami gyors, rövid edeig tartó , nagy erőkifejtésre képes.</w:t>
      </w:r>
    </w:p>
    <w:p>
      <w:pPr>
        <w:pStyle w:val="Normal"/>
        <w:rPr/>
      </w:pPr>
      <w:r>
        <w:rPr>
          <w:sz w:val="28"/>
          <w:szCs w:val="28"/>
        </w:rPr>
        <w:t>Rándulás: külső behatásra az ízület elmozdul, de visszaáll. Elpattanhatnak erek→vér és nyirok áramlik a tok körüli szövetekbe., megduzzad az ízület.</w:t>
      </w:r>
    </w:p>
    <w:p>
      <w:pPr>
        <w:pStyle w:val="Normal"/>
        <w:rPr/>
      </w:pPr>
      <w:r>
        <w:rPr>
          <w:sz w:val="28"/>
          <w:szCs w:val="28"/>
        </w:rPr>
        <w:t>Ficam: ízületi tok megreped, csontvég nem ugrik vissza műfogással kell helyreilleszte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leszületett csípőficam: medencecsont ízvápája nem fejlődik ki, combcsont  gömbfeje  a vápából kicsúszik, felcsúszik a csípőlapát felszínére. / lányok / spec. pelenkázás, rög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onttörés: cs. folytonossága teljes keresztmetszetében megszakad. Repedésnél csak egy része. Törés: csonthártya szakad, kivétel a gy.kori zöldgallytörés.Nyílt törés: hám is sérül – fertőzés!.</w:t>
      </w:r>
    </w:p>
    <w:p>
      <w:pPr>
        <w:pStyle w:val="Normal"/>
        <w:rPr/>
      </w:pPr>
      <w:r>
        <w:rPr>
          <w:sz w:val="28"/>
          <w:szCs w:val="28"/>
        </w:rPr>
        <w:t>Csontritkulás : kevesebb szervetlen só( ca, foszfát, karbonát) épül be  a sejt közötti állományba. csökken a rugalmasság, törékennyé válnak/ kezeléssel késleltethető.</w:t>
      </w:r>
    </w:p>
    <w:p>
      <w:pPr>
        <w:pStyle w:val="Normal"/>
        <w:rPr/>
      </w:pPr>
      <w:r>
        <w:rPr>
          <w:sz w:val="28"/>
          <w:szCs w:val="28"/>
        </w:rPr>
        <w:t>Lúdtalp: kemény aszfalt, cipőviselés. Hosszanti és harántboltozat( lábujjak tövénél) lelapul, sarok kifelé fordul. Izmok túlnyúlnak – fájdalom, ízületek és csontok deformálódnak. / derék, hát, fejfájás / spec.torna, lúdtalpbet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yagtartás: izomzat erősödése elmarad a test növekedésének egészétől – nem rögzül – gyerek saját izomerővel, felszólításra korrigálni tudja.</w:t>
      </w:r>
    </w:p>
    <w:p>
      <w:pPr>
        <w:pStyle w:val="Normal"/>
        <w:rPr/>
      </w:pPr>
      <w:r>
        <w:rPr>
          <w:sz w:val="28"/>
          <w:szCs w:val="28"/>
        </w:rPr>
        <w:t>Gerincferdülés: gerinc és csigolyák elcsavarodásával jár, az ágyéki v. háti görbület oldalirányban is elhajlik. Görbületet a gy. aktín izomerővel nem tudja megszüntetni. / tornagyakorl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ckorongsérv: porckorong betüremkedik a g. csatornába. HA ideget nyom – heves fájdalom / pihente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OMZAT ÉPSÉGÉNEK FELTÉTELE A MOZGÁS.</w:t>
      </w:r>
    </w:p>
    <w:p>
      <w:pPr>
        <w:pStyle w:val="Normal"/>
        <w:rPr/>
      </w:pPr>
      <w:r>
        <w:rPr>
          <w:sz w:val="28"/>
          <w:szCs w:val="28"/>
        </w:rPr>
        <w:t>Ínhüvelygyulladás: kéz erőltetése / mozdulatlanság, sín, gipszkö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om és Ínszakadás: sportolás közben – rendszeres edzéssel elkerülhe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Ín: Achilles gyakori / műtét</w:t>
      </w:r>
    </w:p>
    <w:p>
      <w:pPr>
        <w:pStyle w:val="Normal"/>
        <w:rPr/>
      </w:pPr>
      <w:r>
        <w:rPr>
          <w:sz w:val="28"/>
          <w:szCs w:val="28"/>
        </w:rPr>
        <w:t>Az izomműködéshez szükséges energia sejtlégzés során képződik az izomrostokban, de előfordul, hogy nem jut elegendő oxigén az izmokba. Ilyenkor az összehúzódáshoz szüks. energiát egy ox. nem igénylő foly. a tejsavas erjedés biztosítja , felhalmozódik az izmokban→izomlá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1:36:00Z</dcterms:created>
  <dc:creator>Juditka</dc:creator>
  <dc:description/>
  <dc:language>en-US</dc:language>
  <cp:lastModifiedBy>Juditka</cp:lastModifiedBy>
  <dcterms:modified xsi:type="dcterms:W3CDTF">2006-05-20T02:36:00Z</dcterms:modified>
  <cp:revision>7</cp:revision>
  <dc:subject/>
  <dc:title>   Mozgás</dc:title>
</cp:coreProperties>
</file>